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rd notes on the song. 08/08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Backdrop-</w:t>
      </w:r>
    </w:p>
    <w:p>
      <w:pPr>
        <w:pStyle w:val="Normal"/>
        <w:rPr/>
      </w:pPr>
      <w:r>
        <w:rPr/>
        <w:t>It was a cold morning on Monday Feb 22</w:t>
      </w:r>
      <w:r>
        <w:rPr>
          <w:vertAlign w:val="superscript"/>
        </w:rPr>
        <w:t>nd</w:t>
      </w:r>
      <w:r>
        <w:rPr/>
        <w:t>. I came into work-and after an hour or so-started thinking bout my Mom turning 84 the day before- and my upcoming 50</w:t>
      </w:r>
      <w:r>
        <w:rPr>
          <w:vertAlign w:val="superscript"/>
        </w:rPr>
        <w:t>th</w:t>
      </w:r>
      <w:r>
        <w:rPr/>
        <w:t xml:space="preserve"> birthday. What had I done-Where had I gone? – What could be different- if anything could be different? What if everything could be different?</w:t>
      </w:r>
    </w:p>
    <w:p>
      <w:pPr>
        <w:pStyle w:val="Normal"/>
        <w:rPr/>
      </w:pPr>
      <w:r>
        <w:rPr/>
        <w:t>I couldn’t even see if it was snowing outside-as my PC faced a wall in my windowless office. (I’ve since been upgraded to a window view!)</w:t>
      </w:r>
    </w:p>
    <w:p>
      <w:pPr>
        <w:pStyle w:val="Normal"/>
        <w:rPr/>
      </w:pPr>
      <w:r>
        <w:rPr/>
        <w:t xml:space="preserve">So- within an hour or so these lyrics came out (between my daily tasks and work) –and when I came home that evening- I played the melody that floated around in my head. - So I’d have some chords to match my lyrics. I admit to tweaking the words just a bit in some verses- but generally everything remains intact from day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terrific experience for me- I am quite happy with the results- and hope you will be to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I added from the “song-tag” we started with, to the finished song was vocals. Either you or God contributed every other difference you hear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None of the addition parts were enhanced in any way, barring volume adjustments, and/or clipping, or fading in or fading out. I did end up adding a smidge of reverb on my vocals in the end- otherwise it was all “as is” puzzle piec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Basically, The parts fit like a glove-, which I think makes for a pretty amazing blend and mix. No ones part was a struggle in any way- and I offer apologies to those I may have cut short- I did try to incorporate every file- in some way. Please see where you did show up.  I’m grateful for your input- it did exactly as I had hoped-turning a simple idea in to a little  musical journ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Verdana"/>
        </w:rPr>
        <w:t xml:space="preserve"> </w:t>
      </w:r>
      <w:r>
        <w:rPr/>
        <w:t>The following contributors were a part of the song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Jim Wiita-</w:t>
        <w:tab/>
        <w:tab/>
        <w:t>vocals and acoustic guitar</w:t>
      </w:r>
    </w:p>
    <w:p>
      <w:pPr>
        <w:pStyle w:val="Normal"/>
        <w:ind w:left="360" w:hanging="0"/>
        <w:rPr/>
      </w:pPr>
      <w:r>
        <w:rPr/>
        <w:t>Michael R Smith-</w:t>
        <w:tab/>
        <w:t>Banjo and Keyboard at end</w:t>
      </w:r>
    </w:p>
    <w:p>
      <w:pPr>
        <w:pStyle w:val="Normal"/>
        <w:ind w:left="360" w:hanging="0"/>
        <w:rPr/>
      </w:pPr>
      <w:r>
        <w:rPr/>
        <w:t>Theo Obrastaff</w:t>
        <w:tab/>
        <w:t>Keyboards and strings throughout</w:t>
      </w:r>
    </w:p>
    <w:p>
      <w:pPr>
        <w:pStyle w:val="Normal"/>
        <w:ind w:left="360" w:hanging="0"/>
        <w:rPr/>
      </w:pPr>
      <w:r>
        <w:rPr/>
        <w:t>Colin Wiita</w:t>
        <w:tab/>
        <w:tab/>
        <w:t>Percussion</w:t>
      </w:r>
    </w:p>
    <w:p>
      <w:pPr>
        <w:pStyle w:val="Normal"/>
        <w:ind w:left="360" w:hanging="0"/>
        <w:rPr/>
      </w:pPr>
      <w:r>
        <w:rPr/>
        <w:t>Larry Laster</w:t>
        <w:tab/>
        <w:tab/>
        <w:t>Electric Guitar</w:t>
      </w:r>
    </w:p>
    <w:p>
      <w:pPr>
        <w:pStyle w:val="Normal"/>
        <w:ind w:left="360" w:hanging="0"/>
        <w:rPr/>
      </w:pPr>
      <w:r>
        <w:rPr/>
        <w:t>Stephen Luke</w:t>
        <w:tab/>
        <w:tab/>
        <w:t>Mandolin and electric Ukulele</w:t>
      </w:r>
    </w:p>
    <w:p>
      <w:pPr>
        <w:pStyle w:val="Normal"/>
        <w:ind w:left="360" w:hanging="0"/>
        <w:rPr/>
      </w:pPr>
      <w:r>
        <w:rPr/>
        <w:t>Eddie Parrino</w:t>
        <w:tab/>
        <w:tab/>
        <w:t>Electric Bass</w:t>
      </w:r>
    </w:p>
    <w:p>
      <w:pPr>
        <w:pStyle w:val="Normal"/>
        <w:ind w:left="360" w:hanging="0"/>
        <w:rPr/>
      </w:pPr>
      <w:r>
        <w:rPr/>
        <w:t>God</w:t>
        <w:tab/>
        <w:tab/>
        <w:tab/>
        <w:t>Corinthian Bel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play the song upside down by accident- it still clocks at 906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9:00Z</dcterms:created>
  <dc:creator>Preferred Customer</dc:creator>
  <dc:description/>
  <dc:language>en-US</dc:language>
  <cp:lastModifiedBy>Preferred Customer</cp:lastModifiedBy>
  <dcterms:modified xsi:type="dcterms:W3CDTF">2006-08-08T12:49:00Z</dcterms:modified>
  <cp:revision>9</cp:revision>
  <dc:subject/>
  <dc:title>Nerd notes on the song</dc:title>
</cp:coreProperties>
</file>