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45305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4352290" cy="435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352290"/>
                        </a:xfrm>
                        <a:prstGeom prst="rect"/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eastAsia="BankGothic Md BT" w:cs="BankGothic Md BT" w:ascii="BankGothic Md BT" w:hAnsi="BankGothic Md BT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Disc 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eastAsia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eastAsia="BankGothic Md BT" w:cs="BankGothic Md BT" w:ascii="BankGothic Md BT" w:hAnsi="BankGothic Md BT"/>
                                <w:sz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1   Introduction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2   Honeysuckle Bree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 xml:space="preserve">03   Deeper in the Hear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4   Introduction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5   Moses in the Des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6   Introduction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7   River of Sorr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08   Introduction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 xml:space="preserve">09   Boogie Woogie/Dust on the Bib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0   Hawaiian Love Song….Ba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1   Bad Indig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 xml:space="preserve">12   Introduction 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3   Three Legged D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4   Why is the Devil 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eastAsia="BankGothic Md BT" w:cs="BankGothic Md BT" w:ascii="BankGothic Md BT" w:hAnsi="BankGothic Md BT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- encor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5   Encore 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6   Breathe Deep (with the “band”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7   Mike: I am a Rock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8   Crushing H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19   Closing Words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  <w:t>20   Jo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6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nkGothic Md BT" w:hAnsi="BankGothic Md BT" w:cs="BankGothic Md BT"/>
                                <w:sz w:val="16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42.7pt;height:342.7pt;mso-wrap-distance-left:9.05pt;mso-wrap-distance-right:9.05pt;mso-wrap-distance-top:0pt;mso-wrap-distance-bottom:0pt;margin-top:-0.35pt;mso-position-vertical-relative:text;margin-left:341.65pt;mso-position-horizontal-relative:text">
                <v:fill type="gradient" angle="-180" color2="#FF6600"/>
                <v:textbox>
                  <w:txbxContent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eastAsia="BankGothic Md BT" w:cs="BankGothic Md BT" w:ascii="BankGothic Md BT" w:hAnsi="BankGothic Md BT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Disc Two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eastAsia="BankGothic Md BT" w:cs="BankGothic Md BT"/>
                          <w:sz w:val="22"/>
                        </w:rPr>
                      </w:pPr>
                      <w:r>
                        <w:rPr>
                          <w:rFonts w:eastAsia="BankGothic Md BT" w:cs="BankGothic Md BT" w:ascii="BankGothic Md BT" w:hAnsi="BankGothic Md BT"/>
                          <w:sz w:val="2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1   Introduction to: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2   Honeysuckle Breeze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 xml:space="preserve">03   Deeper in the Hear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4   Introduction to: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5   Moses in the Des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6   Introduction to: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7   River of Sorr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08   Introduction to: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 xml:space="preserve">09   Boogie Woogie/Dust on the Bible 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0   Hawaiian Love Song….Banter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1   Bad Indig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 xml:space="preserve">12   Introduction to: 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3   Three Legged Dog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4   Why is the Devil Red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eastAsia="BankGothic Md BT" w:cs="BankGothic Md BT" w:ascii="BankGothic Md BT" w:hAnsi="BankGothic Md BT"/>
                          <w:sz w:val="22"/>
                        </w:rPr>
                        <w:t xml:space="preserve">  </w:t>
                      </w: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- encore-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5   Encore 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6   Breathe Deep (with the “band”)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7   Mike: I am a Rock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8   Crushing H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19   Closing Words..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  <w:t>20   Joel</w:t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6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ankGothic Md BT" w:hAnsi="BankGothic Md BT" w:cs="BankGothic Md BT"/>
                          <w:sz w:val="16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77360</wp:posOffset>
                </wp:positionH>
                <wp:positionV relativeFrom="paragraph">
                  <wp:posOffset>3996055</wp:posOffset>
                </wp:positionV>
                <wp:extent cx="1723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  <w:t>Candy-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14.65pt;mso-position-vertical-relative:text;margin-left:-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  <w:t>Candy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7360</wp:posOffset>
                </wp:positionH>
                <wp:positionV relativeFrom="paragraph">
                  <wp:posOffset>1824355</wp:posOffset>
                </wp:positionV>
                <wp:extent cx="1722120" cy="350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28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28"/>
                              </w:rPr>
                              <w:t>Candy-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143.65pt;mso-position-vertical-relative:text;margin-left:-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28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28"/>
                        </w:rPr>
                        <w:t>Candy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4352290" cy="2183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183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Terry Taylor and Mike R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MN Barbeque Sh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August 3</w:t>
                            </w: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 xml:space="preserve">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kGothic Md BT" w:hAnsi="BankGothic Md BT" w:cs="BankGothic Md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sz w:val="32"/>
                                <w:szCs w:val="32"/>
                              </w:rPr>
                              <w:t>(Disc Two of of Tw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42.7pt;height:171.95pt;mso-wrap-distance-left:9.05pt;mso-wrap-distance-right:9.05pt;mso-wrap-distance-top:0pt;mso-wrap-distance-bottom:0pt;margin-top:2.65pt;mso-position-vertical-relative:text;margin-left:-0.35pt;mso-position-horizontal-relative:text">
                <v:fill type="gradient" angle="-180" color2="#FF99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Terry Taylor and Mike R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MN Barbeque Sh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August 3</w:t>
                      </w: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  <w:vertAlign w:val="superscript"/>
                        </w:rPr>
                        <w:t>rd</w:t>
                      </w: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 xml:space="preserve">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kGothic Md BT" w:hAnsi="BankGothic Md BT" w:cs="BankGothic Md BT"/>
                          <w:sz w:val="32"/>
                          <w:szCs w:val="32"/>
                        </w:rPr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kGothic Md BT" w:ascii="BankGothic Md BT" w:hAnsi="BankGothic Md BT"/>
                          <w:sz w:val="32"/>
                          <w:szCs w:val="32"/>
                        </w:rPr>
                        <w:t>(Disc Two of of Tw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28:00Z</dcterms:created>
  <dc:creator>Jim Wiita</dc:creator>
  <dc:description/>
  <dc:language>en-US</dc:language>
  <cp:lastModifiedBy>JIM WIITA</cp:lastModifiedBy>
  <cp:lastPrinted>2003-09-10T11:41:00Z</cp:lastPrinted>
  <dcterms:modified xsi:type="dcterms:W3CDTF">2003-09-10T16:47:00Z</dcterms:modified>
  <cp:revision>9</cp:revision>
  <dc:subject/>
  <dc:title>                                                                           </dc:title>
</cp:coreProperties>
</file>