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77360</wp:posOffset>
                </wp:positionH>
                <wp:positionV relativeFrom="paragraph">
                  <wp:posOffset>3996055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28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8"/>
                              </w:rPr>
                              <w:t>Candy-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14.65pt;mso-position-vertical-relative:text;margin-left:-3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28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8"/>
                        </w:rPr>
                        <w:t>Candy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77360</wp:posOffset>
                </wp:positionH>
                <wp:positionV relativeFrom="paragraph">
                  <wp:posOffset>1824355</wp:posOffset>
                </wp:positionV>
                <wp:extent cx="1722120" cy="350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28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8"/>
                              </w:rPr>
                              <w:t>Candy-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7.6pt;mso-wrap-distance-left:9.05pt;mso-wrap-distance-right:9.05pt;mso-wrap-distance-top:0pt;mso-wrap-distance-bottom:0pt;margin-top:143.65pt;mso-position-vertical-relative:text;margin-left:-3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28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8"/>
                        </w:rPr>
                        <w:t>Candy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4352290" cy="435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4142740" cy="22898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740" cy="228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42.7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4142740" cy="22898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740" cy="228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-12065</wp:posOffset>
                </wp:positionV>
                <wp:extent cx="4352290" cy="435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35229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eastAsia="BankGothic Md BT" w:cs="BankGothic Md BT" w:ascii="BankGothic Md BT" w:hAnsi="BankGothic Md BT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Disc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eastAsia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eastAsia="BankGothic Md BT" w:cs="BankGothic Md BT" w:ascii="BankGothic Md BT" w:hAnsi="BankGothic Md BT"/>
                                <w:sz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1   Introduction – Joe Co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 xml:space="preserve">02   Certain Lo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 xml:space="preserve">03   Mike-“Where Are We?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4   A Vegas 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5   Terry- “The One thing I never Liked…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6   If You Loved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7   Mike being “Hostil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8   Come Down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 xml:space="preserve">09   EP Intro- All Day Sing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0   All Day Sing and Dinner on the 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1   The Literary Corner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2   Good Bread Good Meat Good God Lets 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3   Intro- Happy Camp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4   Happy Camp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5   Intro..”Our Token Civil War Song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6   In the Dist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7   Mikes “religion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8   Wild R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6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8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8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16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42.7pt;height:342.7pt;mso-wrap-distance-left:9.05pt;mso-wrap-distance-right:9.05pt;mso-wrap-distance-top:0pt;mso-wrap-distance-bottom:0pt;margin-top:-0.95pt;mso-position-vertical-relative:text;margin-left:-10.35pt;mso-position-horizontal-relative:text">
                <v:fill type="gradient" angle="-180" color2="#FF6600"/>
                <v:textbox>
                  <w:txbxContent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eastAsia="BankGothic Md BT" w:cs="BankGothic Md BT" w:ascii="BankGothic Md BT" w:hAnsi="BankGothic Md BT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Disc One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eastAsia="BankGothic Md BT" w:cs="BankGothic Md BT"/>
                          <w:sz w:val="22"/>
                        </w:rPr>
                      </w:pPr>
                      <w:r>
                        <w:rPr>
                          <w:rFonts w:eastAsia="BankGothic Md BT" w:cs="BankGothic Md BT" w:ascii="BankGothic Md BT" w:hAnsi="BankGothic Md BT"/>
                          <w:sz w:val="2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1   Introduction – Joe Cote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 xml:space="preserve">02   Certain Love 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 xml:space="preserve">03   Mike-“Where Are We?” 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4   A Vegas Story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5   Terry- “The One thing I never Liked…”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6   If You Loved Here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7   Mike being “Hostile”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8   Come Down Here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 xml:space="preserve">09   EP Intro- All Day Sing.. 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0   All Day Sing and Dinner on the Ground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1   The Literary Corner..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2   Good Bread Good Meat Good God Lets Eat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3   Intro- Happy Campers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4   Happy Campers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5   Intro..”Our Token Civil War Song”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6   In the Distance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7   Mikes “religion”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8   Wild Ride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6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8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8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16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4845</wp:posOffset>
                </wp:positionH>
                <wp:positionV relativeFrom="paragraph">
                  <wp:posOffset>109855</wp:posOffset>
                </wp:positionV>
                <wp:extent cx="4352290" cy="1951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9519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Terry Taylor and Mike R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MN Barbeque Sh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August 3</w:t>
                            </w: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 xml:space="preserve">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(Disc One of Tw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42.7pt;height:153.7pt;mso-wrap-distance-left:9.05pt;mso-wrap-distance-right:9.05pt;mso-wrap-distance-top:0pt;mso-wrap-distance-bottom:0pt;margin-top:8.65pt;mso-position-vertical-relative:text;margin-left:-352.35pt;mso-position-horizontal-relative:text">
                <v:fill type="gradient" angle="-180" color2="#FF99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Terry Taylor and Mike R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MN Barbeque Sh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August 3</w:t>
                      </w: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  <w:vertAlign w:val="superscript"/>
                        </w:rPr>
                        <w:t>rd</w:t>
                      </w: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 xml:space="preserve">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(Disc One of Tw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3:47:00Z</dcterms:created>
  <dc:creator>Jim Wiita</dc:creator>
  <dc:description/>
  <dc:language>en-US</dc:language>
  <cp:lastModifiedBy>JIM WIITA</cp:lastModifiedBy>
  <dcterms:modified xsi:type="dcterms:W3CDTF">2003-09-08T20:12:00Z</dcterms:modified>
  <cp:revision>7</cp:revision>
  <dc:subject/>
  <dc:title>                                                                           </dc:title>
</cp:coreProperties>
</file>